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DUCTION PLANNING AND MANAGEMENT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VC202</w:t>
        <w:tab/>
        <w:tab/>
        <w:tab/>
        <w:tab/>
        <w:tab/>
        <w:tab/>
        <w:tab/>
        <w:tab/>
        <w:t xml:space="preserve">       </w:t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Define continuity in production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Explain bit stream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at is rundown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Explain grip equipment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hat is NTSC?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ho is a lighting assistant?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Define boom operator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Define ‘cut away’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frequency response?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Define floor pla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efine the role of Production designers.</w:t>
      </w:r>
    </w:p>
    <w:p>
      <w:pPr>
        <w:pStyle w:val="Normal"/>
        <w:jc w:val="both"/>
        <w:rPr/>
      </w:pPr>
      <w:r>
        <w:rPr>
          <w:bCs/>
        </w:rPr>
        <w:t>12.</w:t>
        <w:tab/>
        <w:t>Define commissioned and sponsored programmes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efine cable and corporate facilitie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is Rich Media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Explain electronic field produc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Detail the need for production plann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Brief the elements of production plannin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valuate the planning of studio operato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Detail the structure of a crew organiz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How do you make the plan and impart the management system for live show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Write the Personnel Management System in field produc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Write the features of digital asset management and its strategy for upcoming media concer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How do storage management and archiving systems evolve in a production company? Explai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Sketch the project planning methods for a new media organiz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Detail the role of project development life cycle of a media company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5:09:00Z</dcterms:modified>
  <cp:revision>149</cp:revision>
  <dc:subject/>
  <dc:title>Reg</dc:title>
</cp:coreProperties>
</file>